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I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RVVI k materiálu s názvem:</w:t>
      </w:r>
    </w:p>
    <w:p>
      <w:pPr>
        <w:pStyle w:val="Normal"/>
        <w:spacing w:before="0" w:after="360"/>
        <w:jc w:val="center"/>
        <w:rPr>
          <w:b/>
          <w:b/>
          <w:bCs/>
        </w:rPr>
      </w:pPr>
      <w:r>
        <w:rPr>
          <w:b/>
          <w:bCs/>
        </w:rPr>
        <w:t>Program na podporu vytvoření a kultivace systémových podmínek pro rozvoj excelence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ateriál s názvem Program na podporu vytvoření a kultivace systémových podmínek pro rozvoj excelence byl zaslán dopisem ministra školství, mládeže a tělovýchovy, doc. PhDr. Mikuláše Beka, Ph.D. ministru pro vědu, výzkum a inovace PhDr. Marku Ženíškovi, Ph.D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 žádostí o předložení tohoto materiálu Radě pro výzkum, vývoj a inovace (dále jen „RVVI“) ke stanovisku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Stanovisko RVVI k programu bylo projednáno na 406. zasedání dne 22. listopadu 2024 s níže uvedenými připomínkami. Vyhodnocení těchto připomínek</w:t>
      </w:r>
      <w:r>
        <w:rPr/>
        <w:t xml:space="preserve"> je uvedeno v následující tabulce:</w:t>
      </w:r>
    </w:p>
    <w:tbl>
      <w:tblPr>
        <w:tblW w:w="12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6616"/>
      </w:tblGrid>
      <w:tr>
        <w:trPr>
          <w:trHeight w:val="340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dne XX. listopadu 2024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a: Lucie Nunez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9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04:00Z</dcterms:created>
  <dc:creator>Radka Bezděkovská</dc:creator>
  <dc:description/>
  <cp:keywords/>
  <dc:language>en-US</dc:language>
  <cp:lastModifiedBy>Núňez Tayupanta Lucie</cp:lastModifiedBy>
  <cp:lastPrinted>2024-05-30T15:45:00Z</cp:lastPrinted>
  <dcterms:modified xsi:type="dcterms:W3CDTF">2024-10-01T18:28:00Z</dcterms:modified>
  <cp:revision>5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